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ЕКС Э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о ценностях и корпоративной этике кандидатов и аттестованных в НОАП РЦАКД ИШНКБ ТПУ специалистов в области неразрушающего контрол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НОАП стремится занять лидирующие позиции на рынке предоставления услуг по аттестации специалистов НК. Помимо аттестации, НОАП изучает и внедряет новые технологии. НОАП постоянно развивается и учится. </w:t>
      </w:r>
    </w:p>
    <w:p>
      <w:pPr>
        <w:pStyle w:val="Normal"/>
        <w:ind w:firstLine="567"/>
        <w:jc w:val="both"/>
        <w:rPr/>
      </w:pPr>
      <w:r>
        <w:rPr/>
        <w:t xml:space="preserve">Сотрудники НОАП предъявляют к себе самые высокие требования  и несут личную ответственность за результат своей работы и качество своего труда перед университетом, отраслью, коллегами и заказчиками. </w:t>
      </w:r>
    </w:p>
    <w:p>
      <w:pPr>
        <w:pStyle w:val="Normal"/>
        <w:ind w:firstLine="567"/>
        <w:jc w:val="both"/>
        <w:rPr/>
      </w:pPr>
      <w:r>
        <w:rPr/>
        <w:t xml:space="preserve">Эффективность каждого сотрудника НОАП при выполнении поставленных целей, рациональное использование ресурсов НОАП и постоянно совершенствование рабочих процессов дает высокие результаты и наилучшие варианты решения задач. Работа в команде единомышленников позволяет достигать уникальных результатов. </w:t>
      </w:r>
    </w:p>
    <w:p>
      <w:pPr>
        <w:pStyle w:val="Normal"/>
        <w:ind w:firstLine="567"/>
        <w:jc w:val="both"/>
        <w:rPr/>
      </w:pPr>
      <w:r>
        <w:rPr/>
        <w:t>Мы с уважением относимся к нашим заказчикам, партнерам и поставщикам. Мы всегда внимательно слушаем и слышим друг друга вне зависимости от занимаемых должностей и места работы. Достижения прошлого вдохновляют нас на новые победы.</w:t>
      </w:r>
    </w:p>
    <w:p>
      <w:pPr>
        <w:pStyle w:val="Normal"/>
        <w:ind w:firstLine="567"/>
        <w:jc w:val="both"/>
        <w:rPr/>
      </w:pPr>
      <w:r>
        <w:rPr/>
        <w:t>Внешние отношения НОАП строятся на основе соблюдения принципов взаимного уважения, открытости, обязательности и ответственности.</w:t>
      </w:r>
    </w:p>
    <w:p>
      <w:pPr>
        <w:pStyle w:val="Normal"/>
        <w:ind w:firstLine="567"/>
        <w:jc w:val="both"/>
        <w:rPr/>
      </w:pPr>
      <w:r>
        <w:rPr/>
        <w:t>НОАП заинтересован в налаживании делового партнерства в целях развития и совершенствования отношений с партнерами и конкурентами. В процессе взаимодействия ожидается ответственное и последовательное исполнение своих обязательств. Деятельность НОАП ориентирована на длительное и эффективное сотрудничество с партнерами и заказчиками.</w:t>
      </w:r>
    </w:p>
    <w:p>
      <w:pPr>
        <w:pStyle w:val="Normal"/>
        <w:ind w:firstLine="567"/>
        <w:jc w:val="both"/>
        <w:rPr/>
      </w:pPr>
      <w:r>
        <w:rPr/>
        <w:t>НОАП дорожит своей деловой репутацией и имиджем.</w:t>
      </w:r>
    </w:p>
    <w:p>
      <w:pPr>
        <w:pStyle w:val="Normal"/>
        <w:ind w:firstLine="567"/>
        <w:jc w:val="both"/>
        <w:rPr/>
      </w:pPr>
      <w:r>
        <w:rPr/>
        <w:t>Во всех областях своей деятельности НОАП стремится к партнерству, честной, свободной и открытой конкуренции.</w:t>
      </w:r>
    </w:p>
    <w:p>
      <w:pPr>
        <w:pStyle w:val="Normal"/>
        <w:ind w:firstLine="567"/>
        <w:jc w:val="both"/>
        <w:rPr/>
      </w:pPr>
      <w:r>
        <w:rPr/>
        <w:t>Безопасность – наивысший приоритет. В нашей работе мы в первую очередь обеспечиваем полную безопасность людей, окружающей среды и производственных ресурсов. В безопасности нет мелочей – персонал НОАП знает правила безопасности и выполняет их, предупреждая возможные наруш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ОАП стремится к содействию соблюдению принципов Кодекса и его принятию заказчиками, кандидатами на аттестацию и аттестованными специалис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вязи с вышеизложенным, Кодекс этики предписывает кандидату в специалисты НК: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>соответствовать надлежащим образом требованиям схемы аттестации;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>соблюдать правила поведения во время проведения квалификационного экзамена НОАП;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>не разглашать конфиденциальную информацию об экзаменационных материалах и личных данных других кандидатов;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>не совершать мошеннические действия при сдаче квалификационных экзаменов;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>информировать НОАП о конфликте интересов, препятствующих проведению аттест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пециалист, имеющий квалификационное удостоверение, должен принимать такую степень ответственности, насколько он квалифицирован по своему образованию и опыту. Он должен действовать объективно и своевременно информировать обо всех предъявленных ему претензиях и действиях, компрометирующих его, как специалис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ттестованному специалисту Кодекс этики предписыв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оответствовать надлежащим образом требованиям схемы аттес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заявлять свою аттестацию только в той области и на тот уровень, которые гарантированы квалификационным удостовер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е использовать квалификационное удостоверение с целью дискриминации НОАП и не делать никаких заявлений относительно аттестации без одобрения НО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гарантировать, что квалификационное удостоверение никогда не использовалось не по назнач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 случае обнаружения или угрозы безопасности обществу, предприятию, здоровью людей своевременно уведомить об этом соответствующие органы и отказаться от ответственности за качество и надежность объектов, использование которых может служить источником 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оявлять полную объективность при составлении отчетов, заключений, протоколов по результатам контроля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е допускать пропусков, описок, которые могут привести к неправильному истолкованию эт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заботу о том, чтобы его деятельность не нанесла ущерба людям, оборудованию и окружающе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знания и практический опыт, которыми специалист владеет, должны им использоваться с учетом и в соответствии с признанными техническими нормами, правилами и требованиями.</w:t>
      </w:r>
    </w:p>
    <w:p>
      <w:pPr>
        <w:pStyle w:val="Normal"/>
        <w:ind w:firstLine="567"/>
        <w:jc w:val="both"/>
        <w:rPr/>
      </w:pPr>
      <w:r>
        <w:rPr/>
        <w:t>Специалист, имеющий квалификационное удостоверение, не должен принимать прямые или косвенные вознаграждения от заказчиков, или их представителей в связи с выполнением профессиональных обязанностей, за которые он несет ответственно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01"/>
        </w:rPr>
      </w:pPr>
      <w:r>
        <w:rPr>
          <w:rStyle w:val="Fontstyle01"/>
        </w:rPr>
        <w:t>Умышленно совершенные нарушения, это поступки несовместимые с Кодексом: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Style w:val="Fontstyle01"/>
        </w:rPr>
      </w:pPr>
      <w:r>
        <w:rPr>
          <w:rStyle w:val="Fontstyle01"/>
        </w:rPr>
        <w:t>передача третьим лицам, без официального согласия НОАП, конфиденциальной информации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Style w:val="Fontstyle01"/>
        </w:rPr>
      </w:pPr>
      <w:r>
        <w:rPr>
          <w:rStyle w:val="Fontstyle01"/>
        </w:rPr>
        <w:t>распространение, в том числе в средствах массовой информации, ложных и порочащих честь и достоинство отдельных сотрудников и НОАП сведений, наносящих урон репутации НОАП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Style w:val="Fontstyle01"/>
        </w:rPr>
      </w:pPr>
      <w:r>
        <w:rPr>
          <w:rStyle w:val="Fontstyle01"/>
        </w:rPr>
        <w:t>действия, направленные на ущемление прав и достоинства обучающихся и сотрудников. Любые формы нарушения физической и психической неприкосновенности личности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Style w:val="Fontstyle01"/>
        </w:rPr>
      </w:pPr>
      <w:r>
        <w:rPr>
          <w:rStyle w:val="Fontstyle01"/>
        </w:rPr>
        <w:t>неоднократное нарушение этики и правил поведения, направленные на получение материальных или репутационных ценностей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Style w:val="Fontstyle01"/>
        </w:rPr>
      </w:pPr>
      <w:r>
        <w:rPr>
          <w:sz w:val="22"/>
          <w:szCs w:val="22"/>
        </w:rPr>
        <w:t>фальсификация и искажение результатов контроля, как своих собственных, так и находящихся в подчинении сотрудников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Style w:val="Fontstyle01"/>
        </w:rPr>
      </w:pPr>
      <w:r>
        <w:rPr>
          <w:rStyle w:val="Fontstyle01"/>
        </w:rPr>
        <w:t>проявления в деятельности фактов взяточничества, коррупции и вымогательства, использование служебного положения в личных целях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Style w:val="Fontstyle01"/>
        </w:rPr>
      </w:pPr>
      <w:r>
        <w:rPr>
          <w:rStyle w:val="Fontstyle01"/>
        </w:rPr>
        <w:t>любые проявления ксенофобии, расовой, политической и религиозной нетерпимости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Style w:val="Fontstyle01"/>
        </w:rPr>
      </w:pPr>
      <w:r>
        <w:rPr>
          <w:rStyle w:val="Fontstyle01"/>
        </w:rPr>
        <w:t>пропаганда терроризма и запрещенных идеологий, публичные призывы к поведению, нарушающему принципы свободы личности и подрывающие основы конституционного строя Российской Федерации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Style w:val="Fontstyle01"/>
        </w:rPr>
      </w:pPr>
      <w:r>
        <w:rPr>
          <w:rStyle w:val="Fontstyle01"/>
        </w:rPr>
        <w:t>клевета, в том числе бездоказательное обвинение в нарушении настоящего Кодекса в личных целях, для получения преференций;</w:t>
      </w:r>
    </w:p>
    <w:p>
      <w:pPr>
        <w:pStyle w:val="Normal"/>
        <w:ind w:left="567" w:hanging="0"/>
        <w:jc w:val="both"/>
        <w:rPr>
          <w:rStyle w:val="Fontstyle01"/>
        </w:rPr>
      </w:pPr>
      <w:r>
        <w:rPr/>
      </w:r>
    </w:p>
    <w:p>
      <w:pPr>
        <w:pStyle w:val="Normal"/>
        <w:ind w:firstLine="567"/>
        <w:jc w:val="both"/>
        <w:rPr>
          <w:rStyle w:val="Fontstyle01"/>
        </w:rPr>
      </w:pPr>
      <w:r>
        <w:rPr>
          <w:rStyle w:val="Fontstyle01"/>
        </w:rPr>
        <w:t>В зависимости от тяжести и мотивов совершенных нарушений, в НОАП выделяются следующие основные виды санкций, которые могут быть применены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color w:val="000000"/>
        </w:rPr>
      </w:pPr>
      <w:r>
        <w:rPr>
          <w:rStyle w:val="Fontstyle01"/>
        </w:rPr>
        <w:t>письменное предупреждение о недопустимости нарушения Кодекса с указанием конкретных нежелательных действий, совершенных обучающимся или аттестованным специалистом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color w:val="000000"/>
        </w:rPr>
      </w:pPr>
      <w:r>
        <w:rPr>
          <w:rStyle w:val="Fontstyle01"/>
        </w:rPr>
        <w:t>п</w:t>
      </w:r>
      <w:r>
        <w:rPr/>
        <w:t xml:space="preserve">ринятие решения о приостановке или аннулировании квалификационного удостоверения, и, там где это приемлемо, дополнительные правовые действи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 целью предупреждения случаев нарушения Кодекса этики, кандидатом в специалисты подписывается обязательство по выполнению настоящего Кодекса эт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НОАП РЦАКД ИШНКБ ТПУ</w:t>
        <w:tab/>
        <w:tab/>
        <w:tab/>
        <w:tab/>
        <w:tab/>
        <w:tab/>
        <w:t>Белкин Д.С.</w:t>
      </w:r>
    </w:p>
    <w:p>
      <w:pPr>
        <w:pStyle w:val="Normal"/>
        <w:ind w:left="2123" w:firstLine="709"/>
        <w:jc w:val="center"/>
        <w:rPr>
          <w:sz w:val="22"/>
          <w:szCs w:val="22"/>
        </w:rPr>
      </w:pPr>
      <w:r>
        <w:rPr>
          <w:sz w:val="22"/>
          <w:szCs w:val="22"/>
        </w:rPr>
        <w:t>«___» ___________ 202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езависимый орган по аттестации персонала в области неразрушающего контрол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ЦАКД ИШНКБ ТПУ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ЯЗАТЕЛЬСТВО ПО ВЫПОЛНЕНИЮ КОДЕКСА ЭТИКИ</w:t>
      </w:r>
    </w:p>
    <w:p>
      <w:pPr>
        <w:pStyle w:val="Style17"/>
        <w:spacing w:lineRule="auto" w:line="240"/>
        <w:ind w:left="0" w:right="282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пециалиста неразрушающего контроля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firstLine="709"/>
        <w:rPr/>
      </w:pPr>
      <w:r>
        <w:rPr/>
        <w:t xml:space="preserve">Я, _______________________________________________________________________________                    </w:t>
      </w:r>
    </w:p>
    <w:p>
      <w:pPr>
        <w:pStyle w:val="Normal"/>
        <w:ind w:firstLine="709"/>
        <w:rPr/>
      </w:pPr>
      <w:r>
        <w:rPr>
          <w:sz w:val="16"/>
        </w:rPr>
        <w:t xml:space="preserve">                                                                                </w:t>
      </w:r>
      <w:r>
        <w:rPr>
          <w:sz w:val="16"/>
        </w:rPr>
        <w:t>(Ф.И.О. специалиста)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Кодекс этики НОАП РЦАКД ИШНКБ ТПУ (далее – НОАП)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правила поведения во время проведения квалификационного экзаме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АП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конфиденциальность информации об экзаменационных материалах и не совершать мошеннические действия при сдаче квалификационных экзаменов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ть о своей аттестации и выполнять работы по неразрушающему контролю только в той области, на которую распространяется действие квалификационного удостоверения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ть только те документы по результатам работ, в которых принимал личное участие и обладаю достаточными профессиональными знаниям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требования нормативных документов, по которым проводится неразрушающий контроль. Сообщать работодателю/заказчику обо всех известных мне случаях нарушения требований нормативно-технической, конструкторской документации, а также правил и государственных стандартов при выполнении работ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вои профессиональные обязанности учитывая требования безопасного проведения работ, здоровья и благополучия населения и защиты окружающей среды от загрязнения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документов, относящихся к проведению оценки соответствия, и не разглашать сведения, составляющие коммерческую тайну организаций-заказчиков работ по оценке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бегать конфликта интересов с работодателем/заказчиком. При возникновении конфликта интересов ставить об этом в известность работодателя/заказчика. Немедленно сообщать обо всех известных мне попытках давления или принуждения, связанных с выполнением профессиональных обязанностей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о повышать свои профессиональные навык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ть работодателю или клиенту на любые известные мне риски, либо неблагоприятные последствия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фальсифицировать и не допускать искажения результатов контроля, как своих собственных, так и зависимых от меня сотрудников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иваться от необоснованных заявлений или совершения неэтичных действий, которые могут дискредитировать меня, как специалиста неразрушающего контроля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едставлять в НОАП отчет о своей деятельности в области оценки соответствия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нформировать НОАП о значительном перерыве в деятельности в той области, в которой он аттестован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нформировать своего работодателя в случае приостановления действия, аннулирования или отзыва квалификационного удостоверения, а также вернуть квалификационное удостоверение в НОАП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тить всякие ссылки на свою аттестацию после прекращения действия квалификационного удостоверения. Не участвовать в работах по оценке соответствия по истечении срока действия, при приостановке действия или аннулирования квалификационного удостоверен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Fontstyle01"/>
        </w:rPr>
        <w:t>Факты нарушения Кодекса этики могут служить основанием для</w:t>
      </w:r>
      <w:r>
        <w:rPr/>
        <w:t xml:space="preserve"> принятия решения о приостановке или аннулировании квалификационного удостоверения, и, там где это приемлемо, дополнительные правовые действия. В случае отзыва, удостоверение подлежит возврату в НОАП в течение 30 дней с момента получения официального извеще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пециалист </w:t>
        <w:tab/>
        <w:t>________________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ab/>
        <w:tab/>
        <w:tab/>
        <w:tab/>
        <w:t xml:space="preserve">                                                                    подпись                          (Фамилия И.О.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«___» ___________ 202__ г.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hanging="0"/>
      <w:jc w:val="center"/>
      <w:rPr>
        <w:rFonts w:eastAsia="Calibri"/>
        <w:b/>
        <w:b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4610</wp:posOffset>
          </wp:positionH>
          <wp:positionV relativeFrom="paragraph">
            <wp:posOffset>17145</wp:posOffset>
          </wp:positionV>
          <wp:extent cx="857250" cy="819785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19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szCs w:val="22"/>
        <w:lang w:eastAsia="en-US"/>
      </w:rPr>
      <w:t>федеральное государственное автономное образовательное учреждение</w:t>
    </w:r>
  </w:p>
  <w:p>
    <w:pPr>
      <w:pStyle w:val="Normal"/>
      <w:ind w:left="993" w:hanging="0"/>
      <w:jc w:val="center"/>
      <w:rPr/>
    </w:pPr>
    <w:r>
      <w:rPr>
        <w:rFonts w:eastAsia="Calibri"/>
        <w:b/>
        <w:color w:val="000000"/>
        <w:szCs w:val="28"/>
        <w:lang w:eastAsia="en-US"/>
      </w:rPr>
      <w:t>высшего образования</w:t>
    </w:r>
    <w:r>
      <w:rPr>
        <w:rFonts w:eastAsia="Calibri"/>
        <w:b/>
        <w:szCs w:val="28"/>
        <w:lang w:eastAsia="en-US"/>
      </w:rPr>
      <w:t xml:space="preserve"> «Национальный исследовательский</w:t>
    </w:r>
  </w:p>
  <w:p>
    <w:pPr>
      <w:pStyle w:val="Normal"/>
      <w:ind w:left="993" w:hanging="0"/>
      <w:jc w:val="center"/>
      <w:rPr>
        <w:rFonts w:eastAsia="Calibri"/>
        <w:b/>
        <w:b/>
        <w:szCs w:val="28"/>
        <w:lang w:eastAsia="en-US"/>
      </w:rPr>
    </w:pPr>
    <w:r>
      <w:rPr>
        <w:rFonts w:eastAsia="Calibri"/>
        <w:b/>
        <w:szCs w:val="28"/>
        <w:lang w:eastAsia="en-US"/>
      </w:rPr>
      <w:t>Томский политехнический университет»</w:t>
    </w:r>
  </w:p>
  <w:p>
    <w:pPr>
      <w:pStyle w:val="Normal"/>
      <w:ind w:left="993" w:hanging="0"/>
      <w:jc w:val="center"/>
      <w:rPr>
        <w:rFonts w:eastAsia="Calibri"/>
        <w:b/>
        <w:b/>
        <w:szCs w:val="28"/>
        <w:lang w:eastAsia="en-US"/>
      </w:rPr>
    </w:pPr>
    <w:r>
      <w:rPr>
        <w:rFonts w:eastAsia="Calibri"/>
        <w:b/>
        <w:szCs w:val="28"/>
        <w:lang w:eastAsia="en-US"/>
      </w:rPr>
      <w:t>Инженерная школа неразрушающего контроля и безопасности</w:t>
    </w:r>
  </w:p>
  <w:p>
    <w:pPr>
      <w:pStyle w:val="Normal"/>
      <w:ind w:left="993" w:hanging="0"/>
      <w:jc w:val="center"/>
      <w:rPr>
        <w:rFonts w:eastAsia="Calibri"/>
        <w:b/>
        <w:b/>
        <w:szCs w:val="28"/>
        <w:lang w:eastAsia="en-US"/>
      </w:rPr>
    </w:pPr>
    <w:r>
      <w:rPr>
        <w:rFonts w:eastAsia="Calibri"/>
        <w:b/>
        <w:szCs w:val="28"/>
        <w:lang w:eastAsia="en-US"/>
      </w:rPr>
      <w:t>Региональный центр аттестации, контроля и диагностики</w:t>
    </w:r>
  </w:p>
  <w:p>
    <w:pPr>
      <w:pStyle w:val="Normal"/>
      <w:ind w:left="993" w:hanging="0"/>
      <w:jc w:val="center"/>
      <w:rPr>
        <w:rFonts w:eastAsia="Calibri"/>
        <w:b/>
        <w:b/>
        <w:szCs w:val="28"/>
        <w:lang w:eastAsia="en-US"/>
      </w:rPr>
    </w:pPr>
    <w:r>
      <w:rPr>
        <w:rFonts w:eastAsia="Calibri"/>
        <w:b/>
        <w:szCs w:val="28"/>
        <w:lang w:eastAsia="en-US"/>
      </w:rPr>
      <w:t>Независимый орган по аттестации персонала в области неразрушающего контрол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360"/>
      <w:ind w:left="284" w:right="282" w:hanging="0"/>
      <w:jc w:val="center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4:31:00Z</dcterms:created>
  <dc:creator>User</dc:creator>
  <dc:description/>
  <dc:language>en-US</dc:language>
  <cp:lastModifiedBy>Плеханова</cp:lastModifiedBy>
  <cp:lastPrinted>2022-09-23T11:31:00Z</cp:lastPrinted>
  <dcterms:modified xsi:type="dcterms:W3CDTF">2022-09-23T04:31:00Z</dcterms:modified>
  <cp:revision>2</cp:revision>
  <dc:subject/>
  <dc:title>СОГЛАШЕНИЕ О СОТРУДНИЧ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